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956254349"/>
      <w:bookmarkStart w:id="1" w:name="__Fieldmark__0_956254349"/>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956254349"/>
      <w:bookmarkStart w:id="3" w:name="__Fieldmark__1_956254349"/>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956254349"/>
      <w:bookmarkStart w:id="5" w:name="__Fieldmark__2_956254349"/>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